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25</w:t>
        <w:tab/>
        <w:t>4.</w:t>
        <w:tab/>
        <w:t>Form: Short Taxable Yea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25-1</w:t>
        <w:tab/>
        <w:t>Short taxable yea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D. If a taxable year of the trust that is for a period of less than 12 months, including the taxable year in which the trust terminates, the unitrust amount shall be the amount otherwise determined for the year, multiplied by a fraction, the numerator of which is the number of days in the taxable year of the trust and the denominator of which is 365 (366 if February 29 is a day included in the numerator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6:00Z</dcterms:created>
  <dc:creator/>
  <dc:description/>
  <cp:keywords/>
  <dc:language>en-US</dc:language>
  <cp:lastModifiedBy>weavers</cp:lastModifiedBy>
  <cp:lastPrinted>2003-05-02T11:57:00Z</cp:lastPrinted>
  <dcterms:modified xsi:type="dcterms:W3CDTF">2010-08-02T21:46:00Z</dcterms:modified>
  <cp:revision>2</cp:revision>
  <dc:subject/>
  <dc:title>||§16</dc:title>
</cp:coreProperties>
</file>